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tr Du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tr Duaek\APA.XSLCourier New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